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atomy Guided Reading Digestive Sys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el the following organs in the diagram below: oral cavity, pharynx, salivary glands, esophagus, stomach, pancreas, small intestine, large intestine, liver, gallbladder, appendix, rectum, anu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65835</wp:posOffset>
            </wp:positionH>
            <wp:positionV relativeFrom="paragraph">
              <wp:posOffset>93980</wp:posOffset>
            </wp:positionV>
            <wp:extent cx="3803015" cy="4229100"/>
            <wp:effectExtent l="0" t="0" r="0" b="0"/>
            <wp:wrapTight wrapText="bothSides">
              <wp:wrapPolygon edited="0">
                <wp:start x="-62" y="0"/>
                <wp:lineTo x="-62" y="21541"/>
                <wp:lineTo x="21598" y="21541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and briefly describe the main functions of the digestive syst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each of the following organs, write down their main DIGESTIVE function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ral cavity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harynx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sophag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omach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mall intes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arge intes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bel the following in the picture below: enteric plexus, mucosa, submucosa, serosa, muscularis, peritoneum, mesentery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2865</wp:posOffset>
            </wp:positionH>
            <wp:positionV relativeFrom="paragraph">
              <wp:posOffset>2411095</wp:posOffset>
            </wp:positionV>
            <wp:extent cx="5765800" cy="4051300"/>
            <wp:effectExtent l="0" t="0" r="0" b="0"/>
            <wp:wrapTight wrapText="bothSides">
              <wp:wrapPolygon edited="0">
                <wp:start x="-38" y="0"/>
                <wp:lineTo x="-38" y="21546"/>
                <wp:lineTo x="21600" y="21546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nd briefly describe each one of the four layers (or tunics) of the digestive tract</w:t>
      </w:r>
    </w:p>
    <w:p>
      <w:pPr>
        <w:pStyle w:val="Normal"/>
        <w:numPr>
          <w:ilvl w:val="1"/>
          <w:numId w:val="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</w:p>
    <w:p>
      <w:pPr>
        <w:pStyle w:val="Normal"/>
        <w:numPr>
          <w:ilvl w:val="1"/>
          <w:numId w:val="1"/>
        </w:numPr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numPr>
          <w:ilvl w:val="1"/>
          <w:numId w:val="1"/>
        </w:numPr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rvous regulation of the digestive system</w:t>
      </w:r>
    </w:p>
    <w:p>
      <w:pPr>
        <w:pStyle w:val="Normal"/>
        <w:numPr>
          <w:ilvl w:val="1"/>
          <w:numId w:val="1"/>
        </w:numPr>
        <w:rPr/>
      </w:pPr>
      <w:r>
        <w:rPr/>
        <w:t>What division of the nervous system controls nervous regulation of the digestive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ENS?  What are the 3 types of neurons within the ENS and how are they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do the ENS and the CNS work together to regulate the digestive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emical regulation of the digestive system</w:t>
      </w:r>
    </w:p>
    <w:p>
      <w:pPr>
        <w:pStyle w:val="Normal"/>
        <w:numPr>
          <w:ilvl w:val="1"/>
          <w:numId w:val="1"/>
        </w:numPr>
        <w:rPr/>
      </w:pPr>
      <w:r>
        <w:rPr/>
        <w:t>What types of chemicals are used to chemically regulate the digestive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bel the following in the diagram below: visceral peritoneum, parietal peritoneum, liver, stomach, pancreas, duodenum, transverse colon, rectum, urinary bladder, small intestine, greater omentum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37235</wp:posOffset>
            </wp:positionH>
            <wp:positionV relativeFrom="paragraph">
              <wp:posOffset>101600</wp:posOffset>
            </wp:positionV>
            <wp:extent cx="4114800" cy="3990340"/>
            <wp:effectExtent l="0" t="0" r="0" b="0"/>
            <wp:wrapTight wrapText="bothSides">
              <wp:wrapPolygon edited="0">
                <wp:start x="-54" y="0"/>
                <wp:lineTo x="-54" y="21541"/>
                <wp:lineTo x="21600" y="21541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the peritoneum and the mesenteries different?  Make sure to explain and describe the structure and function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retroperitoneal organs different from other digestive organs?  What are some retroperitoneal org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each of the following parts of the oral cavity, write down a brief description of their function:</w:t>
      </w:r>
    </w:p>
    <w:p>
      <w:pPr>
        <w:pStyle w:val="Normal"/>
        <w:numPr>
          <w:ilvl w:val="1"/>
          <w:numId w:val="1"/>
        </w:numPr>
        <w:rPr/>
      </w:pPr>
      <w:r>
        <w:rPr/>
        <w:t>Lips and cheek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alate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on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ee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alivary glands </w:t>
      </w:r>
    </w:p>
    <w:p>
      <w:pPr>
        <w:pStyle w:val="Normal"/>
        <w:numPr>
          <w:ilvl w:val="2"/>
          <w:numId w:val="1"/>
        </w:numPr>
        <w:rPr/>
      </w:pPr>
      <w:r>
        <w:rPr/>
        <w:t>Sa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Salivary amyl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Lysozy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Muc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haryn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gestive secretions.  For each of the following fluids, write down which part of the digestive system release them and also their function in the digestive process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UID OR ENZY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ASED B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ous saliv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vary amyl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chloric ac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sinog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ric amyl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ric lip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psin and chymotripsi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reatic amyl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creatic lip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oxyribonucle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tid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l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r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t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t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hiatal hernia?  What causes it and what are its sympto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el the following in the diagram of a stomach below: esophagus, lower esophageal sphincter, fundus, body, serosa, muscularis, submucosa, mucosa, greater and lesser curvatures, pyloric sphincter, duodenu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5735</wp:posOffset>
            </wp:positionH>
            <wp:positionV relativeFrom="paragraph">
              <wp:posOffset>51435</wp:posOffset>
            </wp:positionV>
            <wp:extent cx="5194935" cy="2489200"/>
            <wp:effectExtent l="0" t="0" r="0" b="0"/>
            <wp:wrapTight wrapText="bothSides">
              <wp:wrapPolygon edited="0">
                <wp:start x="-42" y="0"/>
                <wp:lineTo x="-42" y="21508"/>
                <wp:lineTo x="21600" y="21508"/>
                <wp:lineTo x="21600" y="0"/>
                <wp:lineTo x="-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pyloric stenosis is; what causes it, what are its symptoms and how it is f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each of the following parts of the stomach, briefly write down their function:</w:t>
      </w:r>
    </w:p>
    <w:p>
      <w:pPr>
        <w:pStyle w:val="Normal"/>
        <w:numPr>
          <w:ilvl w:val="1"/>
          <w:numId w:val="1"/>
        </w:numPr>
        <w:rPr/>
      </w:pPr>
      <w:r>
        <w:rPr/>
        <w:t>Rug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urface mucous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arietal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hief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ndocrine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ch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heartburn?  What causes it?  What are the symptoms?  What are some factors that can cause heartburn?  How is it tre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the following chart for stomach secretion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secre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cells secrete i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is the secretion’s function?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ALINE MUC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INSIC FACT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CHLORIC ACI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SI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the chart below for hormonal control of digestion:</w:t>
      </w:r>
    </w:p>
    <w:p>
      <w:pPr>
        <w:pStyle w:val="Normal"/>
        <w:ind w:left="360" w:hanging="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hormo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is it secrete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triggers the hormone being release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are the effects of hormone on other secretion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are the effects of hormone on motility (movement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r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cystokin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ric inhibitory polypeptid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 </w:t>
      </w:r>
      <w:r>
        <w:rPr/>
        <w:t>Peptic ulcers: what are they; what causes them; what are their symptoms; how are they t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hunger contra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el the following in the diagram of the small  intestines below: stomach, duodenum, jejunum, ileum, ileocecal j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5930" cy="52628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526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What is the main function of the small intest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hree parts of the small intest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factors that increase the surface area of the small intestine?  Why is having a lot of surface area very important in the small intestine (how does it help its function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peristal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bel the following in the diagram of the large intestine below: ileum, cecum, ascending colon, hepatic flexure, transverse colon, splenic flexure, descending colon, sigmoid colon, rectum, anus, appendi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878830" cy="55886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558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 </w:t>
      </w:r>
      <w:r>
        <w:rPr/>
        <w:t>What are hemorrhoids?  What are the symptoms, causes and treat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the following:</w:t>
      </w:r>
    </w:p>
    <w:p>
      <w:pPr>
        <w:pStyle w:val="Normal"/>
        <w:numPr>
          <w:ilvl w:val="1"/>
          <w:numId w:val="1"/>
        </w:numPr>
        <w:rPr/>
      </w:pPr>
      <w:r>
        <w:rPr/>
        <w:t>digesti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echanic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chem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bsor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the chart below.  Use BLUE pen for the organs that release the enzymes and RED for the enzymes that break down the different food typ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977265</wp:posOffset>
            </wp:positionH>
            <wp:positionV relativeFrom="paragraph">
              <wp:posOffset>-914400</wp:posOffset>
            </wp:positionV>
            <wp:extent cx="7772400" cy="4201160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the best you can the following functions of the LIVER:</w:t>
      </w:r>
    </w:p>
    <w:p>
      <w:pPr>
        <w:pStyle w:val="Normal"/>
        <w:numPr>
          <w:ilvl w:val="1"/>
          <w:numId w:val="1"/>
        </w:numPr>
        <w:rPr/>
      </w:pPr>
      <w:r>
        <w:rPr/>
        <w:t>Bile 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to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Nutrient intercon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tox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hagocyt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hepatitis?  What are the different types; causes, symptoms and treat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function of the gallblad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gallst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ncreatic control of blood sugar level.  Explain how insulin and glucagon help maintain blood sugar homeostasis.  Please include a diagram that shows where insulin and glucagon are released from; what triggers their release and what organs are involved in the whole process.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</w:t>
      <w:tab/>
      <w:tab/>
      <w:t>Date 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53:00Z</dcterms:created>
  <dc:creator>jayoig</dc:creator>
  <dc:description/>
  <cp:keywords/>
  <dc:language>en-US</dc:language>
  <cp:lastModifiedBy>Ignacio</cp:lastModifiedBy>
  <dcterms:modified xsi:type="dcterms:W3CDTF">2011-03-05T03:52:00Z</dcterms:modified>
  <cp:revision>4</cp:revision>
  <dc:subject/>
  <dc:title>Anatomy Guided Reading Digestive System</dc:title>
</cp:coreProperties>
</file>